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0079270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92873022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0598676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72759570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